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567" w:footer="0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275455" cy="996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996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блица А1 - Перечень элементов блока питания БПС25ВА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20"/>
        <w:gridCol w:w="20"/>
        <w:gridCol w:w="500"/>
        <w:gridCol w:w="62"/>
        <w:gridCol w:w="2126"/>
      </w:tblGrid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оз. обозначение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л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римечание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Конденсаторы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1,С4,С6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73-17-630В - 0,022 мкф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.СЗ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/>
              </w:rPr>
              <w:t>MKP-336.2/Y2-250B</w:t>
            </w:r>
            <w:r>
              <w:rPr/>
              <w:t xml:space="preserve"> - 2200 пф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0-35-400В - 47 мк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10-176-Н50-0,022 мкф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-176-М1500 - ЗЗООпФ 1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-176-Н50-680П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10, С2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10-176-Н50 -0,15 мкф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0-35-50В-10 мк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0, С22, С2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50-35-16В -1000 мкф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0-35-16В-470мк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10-176-Н50-0,01 мкф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-176-М1500-1000 п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100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15-5-Н70-5кВ-2200 пф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Резисторы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-33 - 0,5 -1 МОм ±5%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-33 -1 - 51 кОм ±5%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-33 - 0.25</w:t>
            </w:r>
            <w:r>
              <w:rPr>
                <w:lang w:val="en-US"/>
              </w:rPr>
              <w:t>-3QO</w:t>
            </w:r>
            <w:r>
              <w:rPr/>
              <w:t xml:space="preserve"> Ом ±5%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4.R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-33 - 25-1 Ом ±5%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7, R1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-33 - 0,125 -150 кОм ±5%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8,R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-33-0,25-2 МОм ±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R10 R11.R12.R21, R2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2-33-0,125-300 Ом ±5%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2-33 - 0,125 -750 Ом ±5%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20" w:firstLine="200"/>
              <w:rPr/>
            </w:pPr>
            <w:r>
              <w:rPr/>
              <w:t>1</w:t>
            </w:r>
          </w:p>
          <w:p>
            <w:pPr>
              <w:pStyle w:val="Normal"/>
              <w:spacing w:before="40" w:after="0"/>
              <w:ind w:left="160" w:firstLine="200"/>
              <w:rPr/>
            </w:pPr>
            <w:r>
              <w:rPr/>
              <w:t>4</w:t>
            </w:r>
          </w:p>
          <w:p>
            <w:pPr>
              <w:pStyle w:val="Normal"/>
              <w:spacing w:before="40" w:after="0"/>
              <w:ind w:left="160" w:firstLine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2-33-0,125-150 Ом ±5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-33 - 0,25 -750 Ом ±5%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16.17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-33 - 0.125 -24 Ом ±5%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1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-33 - 0,125 -1,5 кОм ±5%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2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-33-0,125-75 Ом ±5%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23.2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-33 - 0,125 - 4,7 кОм ±1%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24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мычка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27, R2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2-33-0,125-200 кОм ±5%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станавливаются при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регулировании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Диоды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lang w:val="en-US"/>
              </w:rPr>
              <w:t>VD</w:t>
            </w:r>
            <w:r>
              <w:rPr/>
              <w:t xml:space="preserve">1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lang w:val="en-US"/>
              </w:rPr>
              <w:t>VD</w:t>
            </w:r>
            <w:r>
              <w:rPr/>
              <w:t xml:space="preserve">2 </w:t>
            </w:r>
          </w:p>
          <w:p>
            <w:pPr>
              <w:pStyle w:val="TextBodyIndent"/>
              <w:rPr/>
            </w:pPr>
            <w:r>
              <w:rPr/>
              <w:t>VD</w:t>
            </w:r>
            <w:r>
              <w:rPr>
                <w:lang w:val="ru-RU"/>
              </w:rPr>
              <w:t xml:space="preserve">3, </w:t>
            </w:r>
            <w:r>
              <w:rPr/>
              <w:t>VD</w:t>
            </w:r>
            <w:r>
              <w:rPr>
                <w:lang w:val="ru-RU"/>
              </w:rPr>
              <w:t xml:space="preserve">4, </w:t>
            </w:r>
            <w:r>
              <w:rPr/>
              <w:t>VD</w:t>
            </w:r>
            <w:r>
              <w:rPr>
                <w:lang w:val="ru-RU"/>
              </w:rPr>
              <w:t xml:space="preserve">5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lang w:val="en-US"/>
              </w:rPr>
              <w:t>VD</w:t>
            </w:r>
            <w:r>
              <w:rPr/>
              <w:t xml:space="preserve">6 </w:t>
            </w:r>
          </w:p>
          <w:p>
            <w:pPr>
              <w:pStyle w:val="Normal"/>
              <w:spacing w:before="4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VD20, VD21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3N257 </w:t>
            </w:r>
          </w:p>
          <w:p>
            <w:pPr>
              <w:pStyle w:val="Normal"/>
              <w:spacing w:before="4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1N4937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/>
              <w:t xml:space="preserve">КД522Б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КС212Ж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lang w:val="en-US"/>
              </w:rPr>
              <w:t>MBR360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 xml:space="preserve">3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 xml:space="preserve">1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Транзисторы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VT2 </w:t>
            </w:r>
          </w:p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1RFBE30 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КТ313А </w:t>
            </w:r>
          </w:p>
          <w:p>
            <w:pPr>
              <w:pStyle w:val="Normal"/>
              <w:spacing w:before="40" w:after="0"/>
              <w:rPr/>
            </w:pPr>
            <w:r>
              <w:rPr/>
              <w:t>КТ3117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1 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1 </w:t>
            </w:r>
          </w:p>
          <w:p>
            <w:pPr>
              <w:pStyle w:val="Normal"/>
              <w:spacing w:before="40" w:after="0"/>
              <w:rPr/>
            </w:pPr>
            <w:r>
              <w:rPr/>
              <w:t>1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Микросхем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С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Р142ЕН19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L431CLP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Оптопара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U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N35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АОТ 128</w:t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2:10:00Z</dcterms:created>
  <dc:creator>Кузнецов</dc:creator>
  <dc:description/>
  <dc:language>en-US</dc:language>
  <cp:lastModifiedBy>Кузнецов</cp:lastModifiedBy>
  <dcterms:modified xsi:type="dcterms:W3CDTF">2005-03-25T12:10:00Z</dcterms:modified>
  <cp:revision>2</cp:revision>
  <dc:subject/>
  <dc:title>  </dc:title>
</cp:coreProperties>
</file>