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ереходник с разъёма блока ФП на программатор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85090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457200</wp:posOffset>
                </wp:positionV>
                <wp:extent cx="1714500" cy="3589020"/>
                <wp:effectExtent l="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3589200"/>
                          <a:chOff x="0" y="0"/>
                          <a:chExt cx="1714680" cy="3589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14680" cy="3017520"/>
                          </a:xfrm>
                        </wpg:grpSpPr>
                        <wps:wsp>
                          <wps:cNvSpPr/>
                          <wps:spPr>
                            <a:xfrm>
                              <a:off x="0" y="1143000"/>
                              <a:ext cx="170280" cy="1074600"/>
                            </a:xfrm>
                            <a:prstGeom prst="rect">
                              <a:avLst/>
                            </a:prstGeom>
                            <a:solidFill>
                              <a:srgbClr val="dddddd"/>
                            </a:solidFill>
                            <a:ln w="9360">
                              <a:solidFill>
                                <a:srgbClr val="ddddd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3080" y="0"/>
                              <a:ext cx="1371600" cy="2049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71680" y="45720"/>
                              <a:ext cx="114480" cy="685800"/>
                            </a:xfrm>
                            <a:prstGeom prst="rect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2103120"/>
                              <a:ext cx="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2103120"/>
                              <a:ext cx="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2103120"/>
                              <a:ext cx="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480" y="2103120"/>
                              <a:ext cx="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45720"/>
                              <a:ext cx="114480" cy="685800"/>
                            </a:xfrm>
                            <a:prstGeom prst="rect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45720"/>
                              <a:ext cx="114480" cy="685800"/>
                            </a:xfrm>
                            <a:prstGeom prst="rect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480" y="45720"/>
                              <a:ext cx="114480" cy="685800"/>
                            </a:xfrm>
                            <a:prstGeom prst="rect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7200" y="84600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43080" y="3017520"/>
                            <a:ext cx="1143000" cy="5716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Ф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36pt;width:135pt;height:282.6pt" coordorigin="-360,720" coordsize="2700,5652">
                <v:group id="shape_0" style="position:absolute;left:-360;top:720;width:2700;height:4751">
                  <v:rect id="shape_0" fillcolor="#dddddd" stroked="t" o:allowincell="f" style="position:absolute;left:-360;top:2520;width:267;height:1691;mso-wrap-style:none;v-text-anchor:middle">
                    <v:fill o:detectmouseclick="t" type="solid" color2="#222222"/>
                    <v:stroke color="#dddddd" weight="9360" joinstyle="miter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180;top:720;width:2159;height:32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#333333" stroked="t" o:allowincell="f" style="position:absolute;left:540;top:792;width:179;height:1079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rect>
                  <v:line id="shape_0" from="540,4032" to="540,54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0,4032" to="900,54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60,4032" to="1260,54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20,4032" to="1620,54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#333333" stroked="t" o:allowincell="f" style="position:absolute;left:900;top:792;width:179;height:1079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rect>
                  <v:rect id="shape_0" fillcolor="#333333" stroked="t" o:allowincell="f" style="position:absolute;left:1260;top:792;width:179;height:1079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rect>
                  <v:rect id="shape_0" fillcolor="#333333" stroked="t" o:allowincell="f" style="position:absolute;left:1620;top:792;width:179;height:1079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rect>
                  <v:shape id="shape_0" fillcolor="silver" stroked="t" o:allowincell="f" style="position:absolute;left:360;top:2052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#3f3f3f"/>
                    <v:stroke color="silver" weight="9360" joinstyle="miter" endcap="flat"/>
                    <w10:wrap type="none"/>
                  </v:shape>
                </v:group>
                <v:shape id="shape_0" fillcolor="silver" stroked="t" o:allowincell="f" style="position:absolute;left:180;top:5472;width:17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ФП</w:t>
                        </w:r>
                      </w:p>
                    </w:txbxContent>
                  </v:textbox>
                  <v:fill o:detectmouseclick="t" type="solid" color2="#3f3f3f"/>
                  <v:stroke color="silver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1531620</wp:posOffset>
                </wp:positionV>
                <wp:extent cx="2857500" cy="1943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ереходник</w:t>
                              <w:tab/>
                              <w:tab/>
                              <w:tab/>
                              <w:t>блок ФП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>1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>
                                <w:b/>
                              </w:rPr>
                              <w:t>4</w:t>
                              <w:tab/>
                              <w:t xml:space="preserve">--------------- </w:t>
                              <w:tab/>
                              <w:t>2 (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GND</w:t>
                            </w:r>
                            <w:r>
                              <w:rPr>
                                <w:b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  <w:tab/>
                              <w:t>---------------</w:t>
                              <w:tab/>
                              <w:t>4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  <w:tab/>
                              <w:t>---------------</w:t>
                              <w:tab/>
                              <w:t>3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  <w:tab/>
                              <w:t>---------------</w:t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>
                                <w:b/>
                              </w:rPr>
                              <w:t>8</w:t>
                              <w:tab/>
                              <w:t>---------------</w:t>
                              <w:tab/>
                              <w:t>1 (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Vcc</w:t>
                            </w:r>
                            <w:r>
                              <w:rPr>
                                <w:b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53pt;mso-wrap-distance-left:9.05pt;mso-wrap-distance-right:9.05pt;mso-wrap-distance-top:0pt;mso-wrap-distance-bottom:0pt;margin-top:120.6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ереходник</w:t>
                        <w:tab/>
                        <w:tab/>
                        <w:tab/>
                        <w:t>блок ФП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ab/>
                        <w:t>1</w:t>
                        <w:tab/>
                        <w:tab/>
                      </w:r>
                    </w:p>
                    <w:p>
                      <w:pPr>
                        <w:pStyle w:val="Normal"/>
                        <w:ind w:firstLine="708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</w:t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>
                          <w:b/>
                        </w:rPr>
                        <w:t>4</w:t>
                        <w:tab/>
                        <w:t xml:space="preserve">--------------- </w:t>
                        <w:tab/>
                        <w:t>2 (</w:t>
                      </w:r>
                      <w:r>
                        <w:rPr>
                          <w:b/>
                          <w:lang w:val="en-US"/>
                        </w:rPr>
                        <w:t>GND</w:t>
                      </w:r>
                      <w:r>
                        <w:rPr>
                          <w:b/>
                        </w:rPr>
                        <w:t>)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</w:t>
                        <w:tab/>
                        <w:t>---------------</w:t>
                        <w:tab/>
                        <w:t>4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6</w:t>
                        <w:tab/>
                        <w:t>---------------</w:t>
                        <w:tab/>
                        <w:t>3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7</w:t>
                        <w:tab/>
                        <w:t>---------------</w:t>
                        <w:tab/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>
                          <w:b/>
                        </w:rPr>
                        <w:t>8</w:t>
                        <w:tab/>
                        <w:t>---------------</w:t>
                        <w:tab/>
                        <w:t>1 (</w:t>
                      </w:r>
                      <w:r>
                        <w:rPr>
                          <w:b/>
                          <w:lang w:val="en-US"/>
                        </w:rPr>
                        <w:t>Vcc</w:t>
                      </w:r>
                      <w:r>
                        <w:rPr>
                          <w:b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7T06:29:00Z</dcterms:created>
  <dc:creator>skb30</dc:creator>
  <dc:description/>
  <cp:keywords/>
  <dc:language>en-US</dc:language>
  <cp:lastModifiedBy>skb30</cp:lastModifiedBy>
  <dcterms:modified xsi:type="dcterms:W3CDTF">2005-11-07T07:04:00Z</dcterms:modified>
  <cp:revision>2</cp:revision>
  <dc:subject/>
  <dc:title>Переходник с разъёма блока ФП на программатор</dc:title>
</cp:coreProperties>
</file>